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518654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серед юнаків та юніорів з козацького двобою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7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серед юнаків та юніорів з козацького дв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Зернов Є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9 066,48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 Є.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0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8:50:00Z</dcterms:modified>
  <cp:revision>14</cp:revision>
  <dc:subject/>
  <dc:title/>
</cp:coreProperties>
</file>